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  <w:sz w:val="21"/>
          <w:szCs w:val="21"/>
        </w:rPr>
        <w:tab/>
        <w:tab/>
      </w:r>
      <w:r>
        <w:rPr>
          <w:rFonts w:cs="Verdana" w:ascii="Verdana" w:hAnsi="Verdana"/>
          <w:spacing w:val="-10"/>
        </w:rPr>
        <w:t xml:space="preserve">Приложение 1 </w:t>
      </w:r>
    </w:p>
    <w:p>
      <w:pPr>
        <w:pStyle w:val="Normal"/>
        <w:spacing w:before="0" w:after="60"/>
        <w:jc w:val="right"/>
        <w:rPr/>
      </w:pPr>
      <w:r>
        <w:rPr>
          <w:rFonts w:cs="Verdana" w:ascii="Verdana" w:hAnsi="Verdana"/>
          <w:spacing w:val="-10"/>
        </w:rPr>
        <w:t>к Соглашению о порядке обмена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  <w:lang w:val="en-US"/>
        </w:rPr>
      </w:pPr>
      <w:r>
        <w:rPr>
          <w:rFonts w:cs="Verdana" w:ascii="Verdana" w:hAnsi="Verdana"/>
          <w:spacing w:val="-10"/>
        </w:rPr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  <w:sz w:val="24"/>
          <w:szCs w:val="22"/>
        </w:rPr>
      </w:pPr>
      <w:r>
        <w:rPr>
          <w:rFonts w:cs="Verdana" w:ascii="Verdana" w:hAnsi="Verdana"/>
          <w:spacing w:val="-10"/>
          <w:sz w:val="24"/>
          <w:szCs w:val="22"/>
        </w:rPr>
      </w:r>
    </w:p>
    <w:tbl>
      <w:tblPr>
        <w:tblW w:w="16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708"/>
        <w:gridCol w:w="5954"/>
        <w:gridCol w:w="239"/>
        <w:gridCol w:w="1377"/>
        <w:gridCol w:w="794"/>
        <w:gridCol w:w="1985"/>
        <w:gridCol w:w="2551"/>
        <w:gridCol w:w="519"/>
        <w:gridCol w:w="239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N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п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Отправите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Получатель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Вид информации/действ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Срок предост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Способ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Формат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Данные для оценки активов, создания резервов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, УК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кументы, необходимы для осуществления расчетов при ведении учета в соответствии с ЕПС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рядок определения справедливой стоимости ценных бумаг - алгоритм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рядок  определения кредитного спреда эмитента в зависимости от рейтинга контраген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рядок тестирования на рыночность процентных ставок по депозитам, займам, проверки адекватности цен по долговым ценным бумага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рядок определения справедливой стоимости депозитов, займов, ценных бумаг, оцениваемых по амортизированной стоимости для целей раскрыт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01 декабря каждого года. При изменении не позднее чем за 1 месяц до даты изме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извольный. 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9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НПФ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Д, УК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сходные данные для расчетов: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пред между ценой спроса и ценой предложения, при котором рынок признается активным; профессиональное суждение, используемое в алгоритме определения кредитных спрэдов и  иные  данные, которые являются переменными в алгоритмах и определяются на основании профессионального суждения, но не меняют самого алгоритм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01 декабря каждого года. При изменении не позднее дня, следующего за днем изменений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извольный, неавтоматизируемый первоначально. 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фессиональные суждения по п. 4-6 настоящей Таблиц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Т+один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извольный, неавтоматизируемый первоначально.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, У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фессиональное суждение НПФ (УК НПФ, согласованное НПФ) об оценке актива способом, отличным от алгоритма и уровне цен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Т+один рабочий день. С указание срока действия профсу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извольный. 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, У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фессиональное суждение НПФ (УК НПФ, согласованное НПФ) по модели оценки актива способом, отличным от алгоритма с указанием исходных параметров и уровне цен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Т+ один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извольный. 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, УК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фессиональное суждение НПФ (УК НПФ, согласованное НПФ) по диапазону рыночных ставок для актива, обоснование рыночности сделки, в случае, если по алгоритмам выявлен факт нерыночно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Т+ один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извольный. 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, 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тчет оценщика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Т+ один рабочий ден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извольный. 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фессиональное суждение об отсутствии объективных свидетельств обесценения либо предложение о создании резерв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пяти рабочих дней до окончания кварт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извольный. 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, 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фессиональное суждение НПФ  об обесценении активов и создании резервов (УК НПФ, согласованное НПФ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 позднее пяти рабочих дней до окончания кварт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извольный. 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лассификация активов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едложения о классификации приобретаемых активов в категорию, отличную от оцениваемых по справедливой стоимости через прибыль убы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Не позднее даты 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извольный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ведения о классификации НПФ  приобретаемых активов в категорию, отличную от оцениваемых по справедливой стоимости через прибыль убы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Не позднее Т+один рабочий день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извольный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Операционное взаимодействие и сверка данных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, 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вичные документы, установленные регламентом специализированного депозитария,  иными соглашениями сторо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один рабочий день до 12.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ЭД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ействующие на дату подписания соглашения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праведливая и амортизированная стоимость (в зависимости от способа оценки). ЭСП.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два рабочих д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ЭД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1 (стоимость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2 (эсп)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сточники справедливой стоимост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четыре рабочих д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токол сверки справедливой стоимости и ЭСП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три рабочих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1 и 2.2. с подписью  или иной документ свидетельствующий о подтверждении данных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праведливая и амортизированная стоимость (в зависимости от способа оценки). ЭСП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 четыре рабочих дн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2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сточники справедливой стоимост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 четыре рабочих д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статки по счетам 2 порядка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Т+ четыре рабочих дн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ЭДО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токол сверки остатков по счетам 2 порядк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пять рабочих дн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3 с подписью сторон  или иной документ, свидетельствующий о подтверждении данных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анные для загрузки в соответствии с форматами, представленными в Приложениях к Соглашению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шесть рабочих дн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4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татки в разрезе партий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месячно, не позднее пяти рабочих дней после окончания меся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5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токол сверки остатков в разрезе партий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месячно, не позднее шести рабочих дней после окончания меся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5 с подписью сторон или иной документ, свидетельствующий о подтверждении данных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статки по счетам 2 порядка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семь рабочих дн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токол сверки остатков по счетам 2 порядк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восемь рабочих дн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3 с подписью сторон или иной документ, свидетельствующий о подтверждении данных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статки по счетам 2 порядка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месячно, не позднее семи рабочих дней после окончания меся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НПФ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токол сверки остатков по счетам 2 порядк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месячно, не позднее ___дней после окончания меся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3 с подписью сторон  или иной документ, свидетельствующий о подтверждении данных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праведливая стоимость инструментов, не оцениваемых по справедливой стоимости, для целей раскрытия в отчетности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квартально, не позднее двух рабочих дней после окончания кварт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1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сточники справедливой стоимости по инструментам, указанным в п.25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квартально, не позднее двух рабочих дней после окончания кварт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Д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праведливая стоимость инструментов, не оцениваемых по справедливой стоимости, для целей раскрытия в отчетности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квартально, не позднее не позднее трёх рабочих дней после окончания кварт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1 с подписью сторон  или иной документ, свидетельствующий о подтверждении данных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праведливая стоимость инструментов, не оцениваемых по справедливой стоимости, для целей раскрытия в отчетности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квартально, не позднее четырёх рабочих дней после окончания 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Д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1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сточники справедливой стоимости по инструментам, указанным в п.2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Ежеквартально, не позднее четырёх рабочих дней после окончания кварт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ложение 2.3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Предварительное взаимодействие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 /(НПФ по своему портфел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/С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формация о планируемой оценке по отличным от алгоритма моделям</w:t>
            </w:r>
          </w:p>
        </w:tc>
        <w:tc>
          <w:tcPr>
            <w:tcW w:w="2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-пять рабочих дней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 электронные адреса контактных лиц Сторо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извольный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 /(НПФ по своему портфел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ПФ/С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формация о модели оценки актива с указанием исходных параметров</w:t>
            </w:r>
          </w:p>
        </w:tc>
        <w:tc>
          <w:tcPr>
            <w:tcW w:w="2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извольный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, НП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формация о выявлении факта нерыночности сделки/ ставки по алгоритма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один рабочий день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извольный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С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К, НП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формация о невозможности произвести оценку по алгоритму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+один рабочий день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извольный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автоматизируемый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8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Д - специализированный депозитарий</w:t>
      </w:r>
    </w:p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 - управляющая компания</w:t>
      </w:r>
    </w:p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ПФ - негосударственный пенсионный фонд</w:t>
      </w:r>
    </w:p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ЕПС – Единый план счетов</w:t>
      </w:r>
    </w:p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ЭСП – Эффективная ставка процента</w:t>
      </w:r>
    </w:p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ЭДО - система электронного документооборота СД</w:t>
      </w:r>
    </w:p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 - дата приобретения/оценки актива</w:t>
      </w:r>
    </w:p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ень - рабочий день</w:t>
      </w:r>
    </w:p>
    <w:p>
      <w:pPr>
        <w:pStyle w:val="Normal"/>
        <w:spacing w:before="0" w:after="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о знака / минимальное количество дней, после знака / максимальное количество  дней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ФИ – финансовый инструмент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ФА – нефинансовый актив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НО – минимальный неснижаемый остаток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720" w:gutter="0" w:header="0" w:top="993" w:footer="352" w:bottom="72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567" w:hanging="0"/>
        <w:jc w:val="right"/>
        <w:rPr>
          <w:rFonts w:ascii="Verdana" w:hAnsi="Verdana" w:eastAsia="Verdana" w:cs="Verdana"/>
          <w:i/>
          <w:i/>
          <w:spacing w:val="-10"/>
          <w:sz w:val="22"/>
          <w:szCs w:val="22"/>
        </w:rPr>
      </w:pPr>
      <w:r>
        <w:rPr>
          <w:rFonts w:eastAsia="Verdana" w:cs="Verdana" w:ascii="Verdana" w:hAnsi="Verdana"/>
          <w:i/>
          <w:spacing w:val="-1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567" w:hanging="0"/>
        <w:jc w:val="right"/>
        <w:outlineLvl w:val="0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 xml:space="preserve">Приложение 2.1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567" w:hanging="0"/>
        <w:jc w:val="right"/>
        <w:rPr/>
      </w:pPr>
      <w:r>
        <w:rPr>
          <w:rFonts w:cs="Verdana" w:ascii="Verdana" w:hAnsi="Verdana"/>
          <w:spacing w:val="-10"/>
        </w:rPr>
        <w:t>к Соглашению о порядке обмен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567" w:hanging="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567" w:hanging="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tbl>
      <w:tblPr>
        <w:tblW w:w="10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540"/>
        <w:gridCol w:w="6260"/>
      </w:tblGrid>
      <w:tr>
        <w:trPr>
          <w:trHeight w:val="300" w:hRule="atLeast"/>
        </w:trPr>
        <w:tc>
          <w:tcPr>
            <w:tcW w:w="26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53_FV и уровень це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xml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3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</w:tr>
      <w:tr>
        <w:trPr>
          <w:trHeight w:val="52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</w:tr>
      <w:tr>
        <w:trPr>
          <w:trHeight w:val="15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</w:tr>
      <w:tr>
        <w:trPr>
          <w:trHeight w:val="144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_C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И в системе СД</w:t>
            </w:r>
          </w:p>
        </w:tc>
      </w:tr>
      <w:tr>
        <w:trPr>
          <w:trHeight w:val="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ate_Registration_No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)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гос. Регистрации</w:t>
            </w:r>
          </w:p>
        </w:tc>
      </w:tr>
      <w:tr>
        <w:trPr>
          <w:trHeight w:val="157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2)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еждународный идентификационный код ценной бумаги</w:t>
            </w:r>
          </w:p>
        </w:tc>
      </w:tr>
      <w:tr>
        <w:trPr>
          <w:trHeight w:val="11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erie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выпуска/Серия</w:t>
            </w:r>
          </w:p>
        </w:tc>
      </w:tr>
      <w:tr>
        <w:trPr>
          <w:trHeight w:val="21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_Na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ФИ в системе источнике</w:t>
            </w:r>
          </w:p>
        </w:tc>
      </w:tr>
      <w:tr>
        <w:trPr>
          <w:trHeight w:val="137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Kind_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ид ФИ</w:t>
            </w:r>
          </w:p>
        </w:tc>
      </w:tr>
      <w:tr>
        <w:trPr>
          <w:trHeight w:val="23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SubKind_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одвид ФИ</w:t>
            </w:r>
          </w:p>
        </w:tc>
      </w:tr>
      <w:tr>
        <w:trPr>
          <w:trHeight w:val="12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, на которую определена справедливая стоимость (FV)</w:t>
            </w:r>
          </w:p>
        </w:tc>
      </w:tr>
      <w:tr>
        <w:trPr>
          <w:trHeight w:val="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Quote_Da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используемой котировки</w:t>
            </w:r>
          </w:p>
        </w:tc>
      </w:tr>
      <w:tr>
        <w:trPr>
          <w:trHeight w:val="1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lu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Значение справедливой стоимости (FV)</w:t>
            </w:r>
          </w:p>
        </w:tc>
      </w:tr>
      <w:tr>
        <w:trPr>
          <w:trHeight w:val="13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air_Value_Leve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ровень иерархии справедливой стоимости. Возможные значения: 1a, 2c, 3a</w:t>
            </w:r>
          </w:p>
        </w:tc>
      </w:tr>
      <w:tr>
        <w:trPr>
          <w:trHeight w:val="1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 СД</w:t>
            </w:r>
          </w:p>
        </w:tc>
      </w:tr>
      <w:tr>
        <w:trPr>
          <w:trHeight w:val="19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 СД</w:t>
            </w:r>
          </w:p>
        </w:tc>
      </w:tr>
      <w:tr>
        <w:trPr>
          <w:trHeight w:val="1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ДУ в системе СД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spacing w:val="-10"/>
          <w:sz w:val="16"/>
          <w:szCs w:val="16"/>
        </w:rPr>
      </w:pPr>
      <w:r>
        <w:rPr>
          <w:rFonts w:cs="Verdana" w:ascii="Verdana" w:hAnsi="Verdana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outlineLvl w:val="0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 xml:space="preserve">Приложение 2.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b/>
          <w:b/>
          <w:spacing w:val="-10"/>
        </w:rPr>
      </w:pPr>
      <w:r>
        <w:rPr>
          <w:rFonts w:cs="Verdana" w:ascii="Verdana" w:hAnsi="Verdana"/>
          <w:b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b/>
          <w:b/>
          <w:spacing w:val="-10"/>
          <w:sz w:val="22"/>
          <w:szCs w:val="22"/>
        </w:rPr>
      </w:pPr>
      <w:r>
        <w:rPr>
          <w:rFonts w:cs="Verdana" w:ascii="Verdana" w:hAnsi="Verdana"/>
          <w:b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020"/>
        <w:gridCol w:w="5323"/>
      </w:tblGrid>
      <w:tr>
        <w:trPr>
          <w:trHeight w:val="30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102_Effective Interest Rate_History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shd w:fill="FFC000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2020" w:type="dxa"/>
            <w:tcBorders/>
            <w:shd w:fill="FFC000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5323" w:type="dxa"/>
            <w:tcBorders/>
            <w:shd w:fill="FFC000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12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</w:tr>
      <w:tr>
        <w:trPr>
          <w:trHeight w:val="5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</w:tr>
      <w:tr>
        <w:trPr>
          <w:trHeight w:val="1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ДУ в системе УК</w:t>
            </w:r>
          </w:p>
        </w:tc>
      </w:tr>
      <w:tr>
        <w:trPr>
          <w:trHeight w:val="91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_C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ДУ в системе СД</w:t>
            </w:r>
          </w:p>
        </w:tc>
      </w:tr>
      <w:tr>
        <w:trPr>
          <w:trHeight w:val="193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 СД</w:t>
            </w:r>
          </w:p>
        </w:tc>
      </w:tr>
      <w:tr>
        <w:trPr>
          <w:trHeight w:val="13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 СД</w:t>
            </w:r>
          </w:p>
        </w:tc>
      </w:tr>
      <w:tr>
        <w:trPr>
          <w:trHeight w:val="99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</w:tr>
      <w:tr>
        <w:trPr>
          <w:trHeight w:val="201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_C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И в системе СД</w:t>
            </w:r>
          </w:p>
        </w:tc>
      </w:tr>
      <w:tr>
        <w:trPr>
          <w:trHeight w:val="132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ate_Registration_No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)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гос. Регистрации</w:t>
            </w:r>
          </w:p>
        </w:tc>
      </w:tr>
      <w:tr>
        <w:trPr>
          <w:trHeight w:val="93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I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2)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еждународный идентификационный код ценной бумаги</w:t>
            </w:r>
          </w:p>
        </w:tc>
      </w:tr>
      <w:tr>
        <w:trPr>
          <w:trHeight w:val="209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erie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2)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выпуска/Серия</w:t>
            </w:r>
          </w:p>
        </w:tc>
      </w:tr>
      <w:tr>
        <w:trPr>
          <w:trHeight w:val="12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_Nam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ФИ в системе источнике</w:t>
            </w:r>
          </w:p>
        </w:tc>
      </w:tr>
      <w:tr>
        <w:trPr>
          <w:trHeight w:val="87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Kind_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ид ФИ</w:t>
            </w:r>
          </w:p>
        </w:tc>
      </w:tr>
      <w:tr>
        <w:trPr>
          <w:trHeight w:val="18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SubKind_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одвид ФИ</w:t>
            </w:r>
          </w:p>
        </w:tc>
      </w:tr>
      <w:tr>
        <w:trPr>
          <w:trHeight w:val="13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Bank_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епозитного счета в системе УК</w:t>
            </w:r>
          </w:p>
        </w:tc>
      </w:tr>
      <w:tr>
        <w:trPr>
          <w:trHeight w:val="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Bank_Code_C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епозитного счета в системе СД</w:t>
            </w:r>
          </w:p>
        </w:tc>
      </w:tr>
      <w:tr>
        <w:trPr>
          <w:trHeight w:val="197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_Nam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банка в системе источнике</w:t>
            </w:r>
          </w:p>
        </w:tc>
      </w:tr>
      <w:tr>
        <w:trPr>
          <w:trHeight w:val="12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IC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9)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БИК банка</w:t>
            </w:r>
          </w:p>
        </w:tc>
      </w:tr>
      <w:tr>
        <w:trPr>
          <w:trHeight w:val="89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_Accou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депозитного счета в банке</w:t>
            </w:r>
          </w:p>
        </w:tc>
      </w:tr>
      <w:tr>
        <w:trPr>
          <w:trHeight w:val="191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Trade_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сделки/документа в системе УК</w:t>
            </w:r>
          </w:p>
        </w:tc>
      </w:tr>
      <w:tr>
        <w:trPr>
          <w:trHeight w:val="13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Trade_Code_C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сделки/документа в системе СД</w:t>
            </w:r>
          </w:p>
        </w:tc>
      </w:tr>
      <w:tr>
        <w:trPr>
          <w:trHeight w:val="97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TF_Cod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торговой площадки в системе УК</w:t>
            </w:r>
          </w:p>
        </w:tc>
      </w:tr>
      <w:tr>
        <w:trPr>
          <w:trHeight w:val="71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TF_Code_C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торговой площадки в системе СД</w:t>
            </w:r>
          </w:p>
        </w:tc>
      </w:tr>
      <w:tr>
        <w:trPr>
          <w:trHeight w:val="172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de_Dat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сделки/документа</w:t>
            </w:r>
          </w:p>
        </w:tc>
      </w:tr>
      <w:tr>
        <w:trPr>
          <w:trHeight w:val="132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de_Tim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ime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ремя сделки</w:t>
            </w:r>
          </w:p>
        </w:tc>
      </w:tr>
      <w:tr>
        <w:trPr>
          <w:trHeight w:val="79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F_Document_No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нешний номер биржевой сделки (номер биржи)</w:t>
            </w:r>
          </w:p>
        </w:tc>
      </w:tr>
      <w:tr>
        <w:trPr>
          <w:trHeight w:val="322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ernal_Document_No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нешний номер внебиржевой сделки или неторговой операции (номер в отчете брокера, номер Фонда, номер депозитария, др.)</w:t>
            </w:r>
          </w:p>
        </w:tc>
      </w:tr>
      <w:tr>
        <w:trPr>
          <w:trHeight w:val="1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ayment_Da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оплаты по сделке</w:t>
            </w:r>
          </w:p>
        </w:tc>
      </w:tr>
      <w:tr>
        <w:trPr>
          <w:trHeight w:val="74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livery_Da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поставки по сделке</w:t>
            </w:r>
          </w:p>
        </w:tc>
      </w:tr>
      <w:tr>
        <w:trPr>
          <w:trHeight w:val="1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Quantit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личество ФИ, участвующего в сделке</w:t>
            </w:r>
          </w:p>
        </w:tc>
      </w:tr>
      <w:tr>
        <w:trPr>
          <w:trHeight w:val="137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mou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сделки в валюте сделки</w:t>
            </w:r>
          </w:p>
        </w:tc>
      </w:tr>
      <w:tr>
        <w:trPr>
          <w:trHeight w:val="9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расчета ЭСП и определения ее рыночных границ</w:t>
            </w:r>
          </w:p>
        </w:tc>
      </w:tr>
      <w:tr>
        <w:trPr>
          <w:trHeight w:val="198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ffective_Interest_Rat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Значение ЭСП (Эффективная ставка процента)</w:t>
            </w:r>
          </w:p>
        </w:tc>
      </w:tr>
      <w:tr>
        <w:trPr>
          <w:trHeight w:val="131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f_judgment_From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офессиональное суждение (Нижняя рыночная граница ЭСП) От</w:t>
            </w:r>
          </w:p>
        </w:tc>
      </w:tr>
      <w:tr>
        <w:trPr>
          <w:trHeight w:val="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f_judgment_T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офессиональное суждение (Верхняя рыночная граница ЭСП) До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mme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0)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мментарий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4"/>
          <w:szCs w:val="14"/>
        </w:rPr>
      </w:pPr>
      <w:r>
        <w:rPr>
          <w:rFonts w:cs="Verdana" w:ascii="Verdana" w:hAnsi="Verdana"/>
          <w:spacing w:val="-1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4"/>
          <w:szCs w:val="14"/>
        </w:rPr>
      </w:pPr>
      <w:r>
        <w:rPr>
          <w:rFonts w:cs="Verdana" w:ascii="Verdana" w:hAnsi="Verdana"/>
          <w:spacing w:val="-1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4"/>
          <w:szCs w:val="14"/>
        </w:rPr>
      </w:pPr>
      <w:r>
        <w:rPr>
          <w:rFonts w:cs="Verdana" w:ascii="Verdana" w:hAnsi="Verdana"/>
          <w:spacing w:val="-1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4"/>
          <w:szCs w:val="14"/>
        </w:rPr>
      </w:pPr>
      <w:r>
        <w:rPr>
          <w:rFonts w:cs="Verdana" w:ascii="Verdana" w:hAnsi="Verdana"/>
          <w:spacing w:val="-10"/>
          <w:sz w:val="14"/>
          <w:szCs w:val="1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425" w:right="720" w:gutter="0" w:header="0" w:top="720" w:footer="352" w:bottom="72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14"/>
          <w:szCs w:val="14"/>
        </w:rPr>
      </w:pPr>
      <w:r>
        <w:rPr>
          <w:rFonts w:cs="Verdana" w:ascii="Verdana" w:hAnsi="Verdana"/>
          <w:spacing w:val="-10"/>
          <w:sz w:val="14"/>
          <w:szCs w:val="14"/>
        </w:rPr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2.3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425"/>
        <w:gridCol w:w="709"/>
        <w:gridCol w:w="425"/>
        <w:gridCol w:w="851"/>
        <w:gridCol w:w="850"/>
        <w:gridCol w:w="851"/>
        <w:gridCol w:w="850"/>
        <w:gridCol w:w="284"/>
        <w:gridCol w:w="425"/>
        <w:gridCol w:w="425"/>
        <w:gridCol w:w="425"/>
        <w:gridCol w:w="567"/>
        <w:gridCol w:w="426"/>
        <w:gridCol w:w="567"/>
        <w:gridCol w:w="708"/>
        <w:gridCol w:w="426"/>
        <w:gridCol w:w="850"/>
        <w:gridCol w:w="567"/>
        <w:gridCol w:w="709"/>
        <w:gridCol w:w="425"/>
        <w:gridCol w:w="851"/>
        <w:gridCol w:w="1134"/>
        <w:gridCol w:w="1134"/>
      </w:tblGrid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огов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Акти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ISI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Уровень цен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Це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Аргум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Цена в валюте котиров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Валюта котиров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та котировки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R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Offer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BI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Н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Купон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DC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minDCF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maxDCF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КБ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6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та погаш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Ср.взв. Да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та о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Ср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MidSprea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MinMidSprea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MaxMidSpread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425" w:footer="352" w:bottom="72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ложение 3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1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7000"/>
      </w:tblGrid>
      <w:tr>
        <w:trPr>
          <w:trHeight w:val="300" w:hRule="atLeast"/>
        </w:trPr>
        <w:tc>
          <w:tcPr>
            <w:tcW w:w="1106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Сверка остатков на дату (на уровне счетов второго порядка)</w:t>
            </w:r>
          </w:p>
        </w:tc>
      </w:tr>
      <w:tr>
        <w:trPr>
          <w:trHeight w:val="300" w:hRule="atLeast"/>
        </w:trPr>
        <w:tc>
          <w:tcPr>
            <w:tcW w:w="1106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нные предоставляются на любую дату в разрезе каждого договора ДУ</w:t>
            </w:r>
          </w:p>
        </w:tc>
      </w:tr>
      <w:tr>
        <w:trPr>
          <w:trHeight w:val="540" w:hRule="atLeast"/>
        </w:trPr>
        <w:tc>
          <w:tcPr>
            <w:tcW w:w="1106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ля всех выгрузок используется единый формат, в котором поля заполняются в зависимости от типа счета и его аналитик. Данные по остаткам могут выгружаться как одним, так и разными файлами: БУ – бухгалтерский учет, НУ – налоговый учет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ег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орядок заполнения</w:t>
            </w:r>
          </w:p>
        </w:tc>
      </w:tr>
      <w:tr>
        <w:trPr>
          <w:trHeight w:val="222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 (только для СД)</w:t>
            </w:r>
          </w:p>
        </w:tc>
      </w:tr>
      <w:tr>
        <w:trPr>
          <w:trHeight w:val="12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sting_Dat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выгрузки остатка</w:t>
            </w:r>
          </w:p>
        </w:tc>
      </w:tr>
      <w:tr>
        <w:trPr>
          <w:trHeight w:val="86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ДУ в системе УК</w:t>
            </w:r>
          </w:p>
        </w:tc>
      </w:tr>
      <w:tr>
        <w:trPr>
          <w:trHeight w:val="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_CD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ДУ в системе СД</w:t>
            </w:r>
          </w:p>
        </w:tc>
      </w:tr>
      <w:tr>
        <w:trPr>
          <w:trHeight w:val="163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-источнике (только для СД)</w:t>
            </w:r>
          </w:p>
        </w:tc>
      </w:tr>
      <w:tr>
        <w:trPr>
          <w:trHeight w:val="122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-источнике (только для СД)</w:t>
            </w:r>
          </w:p>
        </w:tc>
      </w:tr>
      <w:tr>
        <w:trPr>
          <w:trHeight w:val="82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nAccount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финансового счета - счет второго порядка или налоговый счет</w:t>
            </w:r>
          </w:p>
        </w:tc>
      </w:tr>
      <w:tr>
        <w:trPr>
          <w:trHeight w:val="18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nTyp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знак налогового/бухгалтерского учета: 0 - БУ; 1 – НУ</w:t>
            </w:r>
          </w:p>
        </w:tc>
      </w:tr>
      <w:tr>
        <w:trPr>
          <w:trHeight w:val="13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FR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отчета о финансовых результатах</w:t>
            </w:r>
          </w:p>
        </w:tc>
      </w:tr>
      <w:tr>
        <w:trPr>
          <w:trHeight w:val="232" w:hRule="atLeast"/>
        </w:trPr>
        <w:tc>
          <w:tcPr>
            <w:tcW w:w="1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Аналитики, в разрезе которых должны быть детализированы данные - указываются для того счета, для которого имеют смысл</w:t>
            </w:r>
          </w:p>
        </w:tc>
      </w:tr>
      <w:tr>
        <w:trPr>
          <w:trHeight w:val="13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Co</w:t>
            </w:r>
            <w:r>
              <w:rPr>
                <w:rFonts w:cs="Verdana" w:ascii="Verdana" w:hAnsi="Verdana"/>
                <w:color w:val="FF0000"/>
                <w:sz w:val="14"/>
                <w:szCs w:val="14"/>
              </w:rPr>
              <w:t>u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n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ragent_Code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контрагента в системе УК</w:t>
            </w:r>
          </w:p>
        </w:tc>
      </w:tr>
      <w:tr>
        <w:trPr>
          <w:trHeight w:val="96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Co</w:t>
            </w:r>
            <w:r>
              <w:rPr>
                <w:rFonts w:cs="Verdana" w:ascii="Verdana" w:hAnsi="Verdana"/>
                <w:color w:val="FF0000"/>
                <w:sz w:val="14"/>
                <w:szCs w:val="14"/>
              </w:rPr>
              <w:t>u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n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ragent_Code_CD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контрагента в системе СД</w:t>
            </w:r>
          </w:p>
        </w:tc>
      </w:tr>
      <w:tr>
        <w:trPr>
          <w:trHeight w:val="198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</w:t>
            </w:r>
            <w:r>
              <w:rPr>
                <w:rFonts w:cs="Verdana" w:ascii="Verdana" w:hAnsi="Verdana"/>
                <w:color w:val="FF0000"/>
                <w:sz w:val="14"/>
                <w:szCs w:val="14"/>
              </w:rPr>
              <w:t>u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nt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ragent_Nam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контрагента в системе источнике</w:t>
            </w:r>
          </w:p>
        </w:tc>
      </w:tr>
      <w:tr>
        <w:trPr>
          <w:trHeight w:val="131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N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ИНН Контрагента</w:t>
            </w:r>
          </w:p>
        </w:tc>
      </w:tr>
      <w:tr>
        <w:trPr>
          <w:trHeight w:val="9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PP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ПП Контрагента</w:t>
            </w:r>
          </w:p>
        </w:tc>
      </w:tr>
      <w:tr>
        <w:trPr>
          <w:trHeight w:val="136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Bank_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банковского счета в системе УК</w:t>
            </w:r>
          </w:p>
        </w:tc>
      </w:tr>
      <w:tr>
        <w:trPr>
          <w:trHeight w:val="9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Bank_Code_CD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банковского счета в системе СД</w:t>
            </w:r>
          </w:p>
        </w:tc>
      </w:tr>
      <w:tr>
        <w:trPr>
          <w:trHeight w:val="198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_Nam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банка в системе источнике</w:t>
            </w:r>
          </w:p>
        </w:tc>
      </w:tr>
      <w:tr>
        <w:trPr>
          <w:trHeight w:val="13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IC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БИК банка</w:t>
            </w:r>
          </w:p>
        </w:tc>
      </w:tr>
      <w:tr>
        <w:trPr>
          <w:trHeight w:val="91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_Account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расчетного или депозитного счета в банке</w:t>
            </w:r>
          </w:p>
        </w:tc>
      </w:tr>
      <w:tr>
        <w:trPr>
          <w:trHeight w:val="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И в системе УК</w:t>
            </w:r>
          </w:p>
        </w:tc>
      </w:tr>
      <w:tr>
        <w:trPr>
          <w:trHeight w:val="166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_CD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И в системе СД</w:t>
            </w:r>
          </w:p>
        </w:tc>
      </w:tr>
      <w:tr>
        <w:trPr>
          <w:trHeight w:val="12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_Nam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ФИ в системе источнике</w:t>
            </w:r>
          </w:p>
        </w:tc>
      </w:tr>
      <w:tr>
        <w:trPr>
          <w:trHeight w:val="86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Kind_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ид ФИ</w:t>
            </w:r>
          </w:p>
        </w:tc>
      </w:tr>
      <w:tr>
        <w:trPr>
          <w:trHeight w:val="188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SubKind_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одвид ФИ</w:t>
            </w:r>
          </w:p>
        </w:tc>
      </w:tr>
      <w:tr>
        <w:trPr>
          <w:trHeight w:val="13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IN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еждународный идентификационный код ценной бумаги</w:t>
            </w:r>
          </w:p>
        </w:tc>
      </w:tr>
      <w:tr>
        <w:trPr>
          <w:trHeight w:val="94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ate_Registration_No.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егистрационный номер</w:t>
            </w:r>
          </w:p>
        </w:tc>
      </w:tr>
      <w:tr>
        <w:trPr>
          <w:trHeight w:val="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eries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выпуска/Серия</w:t>
            </w:r>
          </w:p>
        </w:tc>
      </w:tr>
      <w:tr>
        <w:trPr>
          <w:trHeight w:val="15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Counteragent_Agreement_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в системе УК</w:t>
            </w:r>
          </w:p>
        </w:tc>
      </w:tr>
      <w:tr>
        <w:trPr>
          <w:trHeight w:val="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Ext_Counteragent_Agreement_Code_CD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в системе СД</w:t>
            </w:r>
          </w:p>
        </w:tc>
      </w:tr>
      <w:tr>
        <w:trPr>
          <w:trHeight w:val="148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greement_Nam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договора в системе источнике</w:t>
            </w:r>
          </w:p>
        </w:tc>
      </w:tr>
      <w:tr>
        <w:trPr>
          <w:trHeight w:val="107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ernal_Agreement_No.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договора</w:t>
            </w:r>
          </w:p>
        </w:tc>
      </w:tr>
      <w:tr>
        <w:trPr>
          <w:trHeight w:val="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greement_Dat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заключения договора</w:t>
            </w:r>
          </w:p>
        </w:tc>
      </w:tr>
      <w:tr>
        <w:trPr>
          <w:trHeight w:val="168" w:hRule="atLeast"/>
        </w:trPr>
        <w:tc>
          <w:tcPr>
            <w:tcW w:w="1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Суммовые показатели</w:t>
            </w:r>
          </w:p>
        </w:tc>
      </w:tr>
      <w:tr>
        <w:trPr>
          <w:trHeight w:val="142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urrency_Code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валюты счета (цифровой)</w:t>
            </w:r>
          </w:p>
        </w:tc>
      </w:tr>
      <w:tr>
        <w:trPr>
          <w:trHeight w:val="103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Quantity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личество ФИ в остатке</w:t>
            </w:r>
          </w:p>
        </w:tc>
      </w:tr>
      <w:tr>
        <w:trPr>
          <w:trHeight w:val="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mountBU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остатка в валюте счета (БУ)</w:t>
            </w:r>
          </w:p>
        </w:tc>
      </w:tr>
      <w:tr>
        <w:trPr>
          <w:trHeight w:val="164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mountBU_LCY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остатка в рублях (БУ)</w:t>
            </w:r>
          </w:p>
        </w:tc>
      </w:tr>
      <w:tr>
        <w:trPr>
          <w:trHeight w:val="12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mountNU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остатка в валюте счета (НУ)</w:t>
            </w:r>
          </w:p>
        </w:tc>
      </w:tr>
      <w:tr>
        <w:trPr>
          <w:trHeight w:val="84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mountNU_LCY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остатка в рублях (НУ)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425" w:right="720" w:gutter="0" w:header="0" w:top="720" w:footer="352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ложение 4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tbl>
      <w:tblPr>
        <w:tblW w:w="15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63"/>
        <w:gridCol w:w="1329"/>
        <w:gridCol w:w="2669"/>
        <w:gridCol w:w="2392"/>
        <w:gridCol w:w="1548"/>
        <w:gridCol w:w="1120"/>
        <w:gridCol w:w="1317"/>
        <w:gridCol w:w="1958"/>
        <w:gridCol w:w="239"/>
        <w:gridCol w:w="205"/>
        <w:gridCol w:w="34"/>
        <w:gridCol w:w="205"/>
        <w:gridCol w:w="34"/>
        <w:gridCol w:w="205"/>
        <w:gridCol w:w="34"/>
      </w:tblGrid>
      <w:tr>
        <w:trPr>
          <w:trHeight w:val="255" w:hRule="atLeast"/>
        </w:trPr>
        <w:tc>
          <w:tcPr>
            <w:tcW w:w="6281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еречень данных, которые должны быть загружен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Формат XML-файл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060" w:type="dxa"/>
            <w:gridSpan w:val="11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олжны передаваться: новые (все параметры записи), измененные (только измененные значения), удаленные записи (только ключ запис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аждый вид данных выгружается в соответствующий файл. В названии файла должен быть указан вид данных - указан в столбце Тег данных.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14616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звание файла выгрузки предполагает следующую структуру: &lt;Name UK&gt;_&lt;ЮЛ (название юридического лица ФОНДа)&gt;&lt;Тэг данных&gt;&lt;Дата выгрузки в формате ДД-ММ-ГГГГ&gt;_&lt;Время выгрузки в формате ЧЧ-ММ&gt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9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труктура xml-файлов должна использовать "элементный" подход. Т.е. значение каждого поля должно быть описано в файле в виде отдельного xml-элемента (тега), где наименование элемента(тега) = наименование поля, а значение элемента = значение пол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Статус согласования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Номер Приложения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ег данны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Период. Загруз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Формат обмен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Регулярность загрузок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иды Ф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064_FI Kinds_M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Торговые площадк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65_TradingFloor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4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ейтинговые агентства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3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72_RatingAgenci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нтраген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4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50_Contac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оговоры с контрагентам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5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4900_Agreemen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Финансовые инструмент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6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75_F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делки</w:t>
            </w:r>
          </w:p>
        </w:tc>
        <w:tc>
          <w:tcPr>
            <w:tcW w:w="13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7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81_Trad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Типы операций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8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63_Operations Typ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перации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9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1_Operation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упонное расписа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67_CouponsSchedul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7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тиров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0069_Quot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ейтинги Ф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70_FI_Rating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ейтинги эмитентов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3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71_IssuersRatings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Банковские счета (депозитные, счета брокеров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4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70_BankAccount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Шкалы Рейтинго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5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90_Scal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Заносится путем  мэппинга один раз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ded on FMFS History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6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91_TradedFMFSHistory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73_FI Ratings Values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7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73_FI Ratings Values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оговор Д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8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49_Posting Contur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5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ное расписа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19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92_Deposit Interest Rate Schedul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История изменения объема выпуска (актуальная информация на 31.12.15 и далее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20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085_Issuer_Volume_History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История изменения ставки ЭСП и диапазона рыночных значений ЭСП (актуальная информация на 31.12.15 и далее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 согласование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2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102_Effective Interest Rate_History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История денежных потоков, применяемых для расчета ЭСП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 согласование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2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39_Ожидаемые будущие денежные потоки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История по справедливой стоимости ФИ в разрезе уровней иерарх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 согласование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ожение 4.23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0053_FV и уровень цен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егулярная загруз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xml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20" w:right="720" w:gutter="0" w:header="0" w:top="1134" w:footer="352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tbl>
      <w:tblPr>
        <w:tblW w:w="103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40"/>
        <w:gridCol w:w="4381"/>
        <w:gridCol w:w="1134"/>
        <w:gridCol w:w="1134"/>
      </w:tblGrid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64_FI Kinds_M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 xml:space="preserve">Ext Kind M Code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Уникальный код полного вида актива в системе У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Name Kind M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Полное название вида акти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 xml:space="preserve">Ext Kind Code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Уникальный код вида актива в системе У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Name Kind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Название вида акти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 xml:space="preserve">Ext SubKind Code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Уникальный код подвида актива в системе У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Name SubKind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Название подвида акти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eastAsia="Calibri" w:cs="Verdana"/>
          <w:spacing w:val="-10"/>
          <w:sz w:val="22"/>
          <w:szCs w:val="22"/>
          <w:lang w:eastAsia="en-US"/>
        </w:rPr>
      </w:pPr>
      <w:r>
        <w:rPr>
          <w:rFonts w:eastAsia="Calibri" w:cs="Verdana" w:ascii="Verdana" w:hAnsi="Verdana"/>
          <w:spacing w:val="-1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2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951"/>
        <w:gridCol w:w="3828"/>
        <w:gridCol w:w="2977"/>
        <w:gridCol w:w="1701"/>
      </w:tblGrid>
      <w:tr>
        <w:trPr>
          <w:trHeight w:val="300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65_TradingFloor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Ext TradingFloors Code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торговой площадки в системе У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ame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звание торговой площад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ock exchange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знак, определяющий, является или нет торговая площадка биржевой</w:t>
              <w:br/>
              <w:t>0 - нет</w:t>
              <w:br/>
              <w:t>1 - 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3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952"/>
        <w:gridCol w:w="2835"/>
        <w:gridCol w:w="1560"/>
        <w:gridCol w:w="2126"/>
      </w:tblGrid>
      <w:tr>
        <w:trPr>
          <w:trHeight w:val="300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72_RatingAgencies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765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RA Cod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рейтингового агентства в системе У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ame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0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звание рейтингового аген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4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4536"/>
        <w:gridCol w:w="960"/>
        <w:gridCol w:w="960"/>
      </w:tblGrid>
      <w:tr>
        <w:trPr>
          <w:trHeight w:val="34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50_Contac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Counteragent Co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записи контрагент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ntragent View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озможные значения:</w:t>
              <w:br/>
              <w:t>0 - юридическое лицо</w:t>
              <w:br/>
              <w:t>1 - Индивидуальный Предприниматель</w:t>
              <w:br/>
              <w:t>2 - физическое лиц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ntragent Name Shor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раткое название контраген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ntragent Na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олное название контраген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T Registration No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2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ИН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10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PP Co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9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П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274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dustry Group Co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отрасли, к которой относится контрагент.</w:t>
              <w:br/>
              <w:t>01 - Органы государственного управления</w:t>
              <w:br/>
              <w:t>02 - Кредитные организации</w:t>
              <w:br/>
              <w:t>03 - Паевые инвестиционные фонды</w:t>
              <w:br/>
              <w:t>04  -Акционерные инвестиционные фонды</w:t>
              <w:br/>
              <w:t>05 - Общие фонды банковского управления</w:t>
              <w:br/>
              <w:t>06 - Страховщики</w:t>
              <w:br/>
              <w:t>07 - Негосударственные пенсионные фонды</w:t>
              <w:br/>
              <w:t>08 - Другие финансовые организации (включая страховых брокеров и агентов, являющихся юридическими лицами)</w:t>
              <w:br/>
              <w:t>09 - Нефинансовые организации</w:t>
              <w:br/>
              <w:t>10 - Население и некоммерческие организации, обслуживающие население (включая страховых брокеров и агентов, являющихся физическими лицами и индивидуальными предпринимателя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esiden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озможные значения:</w:t>
              <w:br/>
              <w:t>0 - нерезидент (Иностранные, Международные)</w:t>
              <w:br/>
              <w:t>1 - резидент (РФ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ddress Jur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Юридический ад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ddress Fac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Фактический ад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ddress Post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очтовый ад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gr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5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ГРН или ОГРНИП эмитента-резиден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247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ntragent Clas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лассификация эмитента:</w:t>
              <w:br/>
              <w:t>1 – Российская Федерация</w:t>
              <w:br/>
              <w:t>2 – Субъекты РФ и органы местного самоуправления</w:t>
              <w:br/>
              <w:t>3 – Кредитные организации</w:t>
              <w:br/>
              <w:t>41 – Прочие резиденты - некредитные финансовые организации</w:t>
              <w:br/>
              <w:t>42 - Прочие резиденты - нефинансовые организации</w:t>
              <w:br/>
              <w:t>5 – GOV - иностранные государства</w:t>
              <w:br/>
              <w:t>61 - NCB – иностранные центральные банки;</w:t>
              <w:br/>
              <w:t>62 - DTC – банки-нерезиденты</w:t>
              <w:br/>
              <w:t>71 - INS – иностранные страховые организации и пенсионные фонды;</w:t>
              <w:br/>
              <w:t>72 - MMF – инвестиционные фонды - нерезиденты, являющиеся фондами денежного рынка</w:t>
              <w:br/>
              <w:t>73 - OFC – прочие организации, основным видом деятельности которых является предоставление финансовых услуг;</w:t>
              <w:br/>
              <w:t>74 - OTH – прочие организации-нерезиденты, а также физические лица – нерезиден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Verdana" w:ascii="Verdana" w:hAnsi="Verdana"/>
          <w:color w:val="000000"/>
        </w:rPr>
        <w:t xml:space="preserve">Приложение 4.5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tbl>
      <w:tblPr>
        <w:tblW w:w="10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60"/>
        <w:gridCol w:w="4361"/>
        <w:gridCol w:w="960"/>
        <w:gridCol w:w="960"/>
      </w:tblGrid>
      <w:tr>
        <w:trPr>
          <w:trHeight w:val="360" w:hRule="atLeast"/>
        </w:trPr>
        <w:tc>
          <w:tcPr>
            <w:tcW w:w="185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14900_Agree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Ext Contact Code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записи контрагент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Counteragent Agreement Cod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записи договора контрагент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UK AgrCod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договора ДУ, который заключен между УК и Фондом (портфель), в рамках которого заключен догов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yp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пределяет уровень:</w:t>
              <w:br/>
              <w:t>0 - договор</w:t>
              <w:br/>
              <w:t>1 - дополнительное соглаш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ernal Agreement No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30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догов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greement Da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заключения догов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arting Da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начала действия догов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pire Da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окончания действия догов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urrency Cod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3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валюты договора</w:t>
              <w:br/>
              <w:t>Цифровой код валю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ayment Currency Cod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3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валюты платежей по договору</w:t>
              <w:br/>
              <w:t>Цифровой код валю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Agrement Group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уппа (вид) договора, классифицирующая договор и определяющая счет учета расчетов с контраген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mmission_Broke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знак учета комиссии брок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mmission_Exchang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знак учета комиссии бирж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6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tbl>
      <w:tblPr>
        <w:tblW w:w="10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540"/>
        <w:gridCol w:w="4108"/>
        <w:gridCol w:w="1417"/>
        <w:gridCol w:w="960"/>
        <w:gridCol w:w="960"/>
      </w:tblGrid>
      <w:tr>
        <w:trPr>
          <w:trHeight w:val="300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75_FI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Вид акти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I 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26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ate Registration No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гос. рег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акции, облигации, паи, прочие Ц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406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2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еждународный идентификационный код ценной бума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акции, облигации, паи, прочие Ц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erie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ерия</w:t>
              <w:br/>
              <w:t>Значение предоставляется для ФИ, для которых имеет смыс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a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раткое название акти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ull Na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олное название акти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Ext Kind Cod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вида актива в системе 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28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Ext SubKind Cod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подвида актива в системе 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urrency 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3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валюты Ф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incipal Amoun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инал</w:t>
              <w:br/>
              <w:t>Значение предоставляется для ФИ, для которых имеет смыс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акции, облигации, паи, прочие Ц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Issuer 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эмитента в системе 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акции, облигации, паи, прочие Ц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suer Da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выпу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акции, облигации, паи, прочие Ц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suer Volu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бъем выпу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акции, облигации, паи, прочие Ц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lacement Start Da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Formula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начала разм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epayment Da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пога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облигации и прочие долговые ценные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Changed Repayment Date Start Da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вступления в силу новой даты погашения в связи с изменением условий договора (дополнительного соглашения).</w:t>
              <w:br/>
              <w:t>Заполняется датой начала действия новой даты погашения.</w:t>
              <w:br/>
              <w:t xml:space="preserve">Все прочие изменения в поле Дата погашения с 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устым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этим полем считать изменениями по др. причине -  исправление (ошибочно введенного предварительного значения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облигации и прочие долговые ценные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aydow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Частичное погашение (сам факт того, что оно произошло в оцениваемый период):</w:t>
              <w:br/>
              <w:t>0 - нет</w:t>
              <w:br/>
              <w:t>1 - 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облигации и прочие долговые ценные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1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 Clas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ласс ФИ:</w:t>
              <w:br/>
              <w:t>11 - По справедливой (Оцениваемые по справедливой стоимости через прибыль или убыток) - Удерживаемые для торговли,</w:t>
              <w:br/>
              <w:t>12 - По справедливой - Оцениваемые по справедливой стоимости через прибыль или убыток при первоначальном признании,</w:t>
              <w:br/>
              <w:t>13 - По справедливой - Производные</w:t>
              <w:br/>
              <w:t>2 - Оцениваемые по амортизированной стоимости (кроме удерживаемых до погашения),</w:t>
              <w:br/>
              <w:t>3 - Удерживаемые до погашения,</w:t>
              <w:br/>
              <w:t>4 - Для продажи (В наличии для продаж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BankAc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банковского счета (депозитный с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cent Date Star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начала расчета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unteragent Typ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Значения 1 и 2 заполняются для отдельных видов активов = займы, кредиты, депозиты</w:t>
              <w:br/>
              <w:t>0 - пустое значение</w:t>
              <w:br/>
              <w:t>1 - клиент (если активы размещаются/предоставляются)</w:t>
              <w:br/>
              <w:t>2 - поставщик (если активы получаю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Counteragent 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контрагента в системе 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Counteragent Agreement 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договора с контрагентом в системе 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ecurring Deposi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знак, определяющий, является ли депозит пополняемы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erest Basi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пособ начисления процентов:</w:t>
              <w:br/>
              <w:t>0 - Простой (без капитализации)</w:t>
              <w:br/>
              <w:t>1 - Сложный (с капитализаци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erest capitalisation perio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роки капитализации процентов</w:t>
              <w:br/>
              <w:t>0 - Ежемесячно</w:t>
              <w:br/>
              <w:t>1 - Ежеквартально</w:t>
              <w:br/>
              <w:t>2 - Ежегод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erest Calculation Perio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Formula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ериодичность выплаты процентов:</w:t>
              <w:br/>
              <w:t>1 - ежемесячно</w:t>
              <w:br/>
              <w:t>2 - ежеквартально</w:t>
              <w:br/>
              <w:t>3 -  ежегодно</w:t>
              <w:br/>
              <w:t>4 - по полугодиям</w:t>
              <w:br/>
              <w:t>5 - в конце срока</w:t>
              <w:br/>
              <w:t>6 - в дату размещения</w:t>
              <w:br/>
              <w:t>7 - иное (расшифровать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епозиты, займы, М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dex Principal Amoun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знак для ФИ с индекс. номиналом:</w:t>
              <w:br/>
              <w:t>0 - Нет</w:t>
              <w:br/>
              <w:t>1 - 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блиг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nvertibl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знак конвертируемости:</w:t>
              <w:br/>
              <w:t>0 - Нет</w:t>
              <w:br/>
              <w:t>1 - 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блиг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UK Agr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договора ДУ, который заключен между УК и Фондом (портфель), в рамках которого заключен догов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 С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 С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7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  <w:sz w:val="16"/>
          <w:szCs w:val="16"/>
        </w:rPr>
      </w:pPr>
      <w:r>
        <w:rPr>
          <w:rFonts w:cs="Verdana" w:ascii="Verdana" w:hAnsi="Verdana"/>
          <w:color w:val="000000"/>
          <w:spacing w:val="-10"/>
          <w:sz w:val="16"/>
          <w:szCs w:val="16"/>
        </w:rPr>
      </w:r>
    </w:p>
    <w:tbl>
      <w:tblPr>
        <w:tblW w:w="107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5"/>
        <w:gridCol w:w="4820"/>
        <w:gridCol w:w="1208"/>
        <w:gridCol w:w="960"/>
        <w:gridCol w:w="960"/>
      </w:tblGrid>
      <w:tr>
        <w:trPr>
          <w:trHeight w:val="30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50081_Trad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13"/>
                <w:szCs w:val="13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3"/>
                <w:szCs w:val="13"/>
                <w:u w:val="single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  <w:u w:val="single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  <w:u w:val="single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Данны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Тип данных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Примечание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Вид акти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Ключ</w:t>
            </w:r>
          </w:p>
        </w:tc>
      </w:tr>
      <w:tr>
        <w:trPr>
          <w:trHeight w:val="46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Lo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 Trade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Уникальный код сделки/документа в системе У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 FI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Уникальный код актива в системе У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</w:tr>
      <w:tr>
        <w:trPr>
          <w:trHeight w:val="31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Trade Typ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0 - покупка</w:t>
              <w:br/>
              <w:t>1 - продаж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Calculations Typ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0 - T0</w:t>
              <w:br/>
              <w:t>1 - Т+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 TF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1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Уникальный код торговой площадки в системе У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Trade Dat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ate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та сдел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Trade Tim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Time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Время сдел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ernal Document No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Внешний номер сдел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Quantit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cima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оличество ФИ, участвующего в сделк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Pri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cima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Цена сдел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Currency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3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од валюты сделки</w:t>
              <w:br/>
              <w:t>Цифровой код валюты (ISO 4217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Amoun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cima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Сумма сделки в валюте сдел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cima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Начисленный купонный дохо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 Counteragent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онтрагент сделки.</w:t>
              <w:br/>
              <w:t>Уникальный код контрагента в системе У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 Counteragent Agreement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оговор с контрагентом по сделке</w:t>
              <w:br/>
              <w:t>Уникальный код договора с контрагентом в системе У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 Broker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Брокер по сделке.</w:t>
              <w:br/>
              <w:t>Уникальный код брокера в системе У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 Broker Agreement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оговор с брокером</w:t>
              <w:br/>
              <w:t>Уникальный код договора с брокером в системе У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TF Comission Currency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3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од валюты комиссии биржи</w:t>
              <w:br/>
              <w:t>Цифровой код валюты (ISO 4217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TF Comission Incl. VA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cima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омиссия биржи с НДС в валюте комиссии бирж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Broker Comission Currency 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3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од валюты комиссии брокер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Broker Comissio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cima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Сумма комиссии брокера в валюте комиссии брокер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scriptio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5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Текстовый комментарий к сделке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Payment Da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ate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та оплаты Ф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livery Da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ate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та поставки Ф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REPO Tra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0 - нет</w:t>
              <w:br/>
              <w:t>1 - РЕПО-1</w:t>
              <w:br/>
              <w:t>2 - РЕПО -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Related REPO Trade No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Если это не сделка РЕПО, то поле = Пуст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 UK Agr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Varchar (20)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Уникальный код договора ДУ, который заключен между УК и НПФ (портфель), в рамках которого заключен догово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_Fond_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од Фонда в системе С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Ext_UK_Cod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од УК в системе С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REPO 2 Trade Dat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ate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лановая дата исполнения 2-ой части сделки РЕПО 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Addres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Признак адресности сделки</w:t>
              <w:br/>
              <w:t>0 - Нет</w:t>
              <w:br/>
              <w:t>1 - Д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203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FI Clas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Класс ФИ:</w:t>
              <w:br/>
              <w:t>11 - По справедливой (Оцениваемые по справедливой стоимости через прибыль или убыток) - Удерживаемые для торговли,</w:t>
              <w:br/>
              <w:t>12 - По справедливой - Оцениваемые по справедливой стоимости через прибыль или убыток при первоначальном признании,</w:t>
              <w:br/>
              <w:t>13 - По справедливой - Производные</w:t>
              <w:br/>
              <w:t>2 - Оцениваемые по амортизированной стоимости (кроме удерживаемых до погашения),</w:t>
              <w:br/>
              <w:t>3 - Удерживаемые до погашения,</w:t>
              <w:br/>
              <w:t>4 - Для продажи (В наличии для продажи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акции, облигации, паи, прочие Ц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Persent Nominal Pri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Decima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Цена (Процент от номинала) сделк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OperRecor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In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Служебное поле. Идентификатор типа операции в системе С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3"/>
                <w:szCs w:val="13"/>
              </w:rPr>
            </w:pPr>
            <w:r>
              <w:rPr>
                <w:rFonts w:cs="Verdana" w:ascii="Verdana" w:hAnsi="Verdana"/>
                <w:color w:val="000000"/>
                <w:sz w:val="13"/>
                <w:szCs w:val="13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8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tbl>
      <w:tblPr>
        <w:tblW w:w="9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40"/>
        <w:gridCol w:w="3830"/>
        <w:gridCol w:w="960"/>
        <w:gridCol w:w="960"/>
      </w:tblGrid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63_Operations Types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7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Ext Operations Types Code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типа операции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am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0)</w:t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звание операции: все типы операций, связанных с учетом первичных документов/операций по портфелям НП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9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26"/>
        <w:gridCol w:w="4252"/>
        <w:gridCol w:w="1418"/>
        <w:gridCol w:w="2268"/>
      </w:tblGrid>
      <w:tr>
        <w:trPr>
          <w:trHeight w:val="510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81_Operation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Operation No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номер операции в системе 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UK Agr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договора ДУ, который заключен между УК и НПФ (портфель), в рамках которого заключен догово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 С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 С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Ext Operations Types Code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типа операции в системе 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I 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  <w:br/>
              <w:br/>
              <w:t>Заполняется для операций, связанных со справочником активов.</w:t>
              <w:br/>
              <w:t>В иных случаях не заполня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Trade 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сделки/документа в системе УК</w:t>
              <w:br/>
              <w:br/>
              <w:t>Заполняется для операций, связанных со справочником активов.</w:t>
              <w:br/>
              <w:t>В иных случаях не заполня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Bank 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банковского счета Отправителя в системе УК</w:t>
              <w:br/>
              <w:br/>
              <w:t>Если проходит операция по движению денежных средст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047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Bank1 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банковского счета Получателя в системе УК</w:t>
              <w:br/>
              <w:br/>
              <w:t>Если проходит операция по движению денежных средств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: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данное поле использовать, если операция по перечислению денежных средств между банковскими счетами выполняется в одну операцию (Банк1/Банк 2). Если двумя операциями: банк1/деньги в пути; деньги в пути/банк 2, то данное поле не заполняет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ernal Document No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нешний номер документа по операции</w:t>
              <w:br/>
              <w:br/>
              <w:t>Для операций движения денежных средств - номер платежного документа (по нумерации контрагента)</w:t>
              <w:br/>
              <w:t>Для операций поставки/продажи - номер акта или иного документа, подтверждающего поставку/продаж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172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sting Dat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учета оп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274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scription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4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писание из документа (например, для платежного документа = назначение платеж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Quantity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личество ФИ по операции</w:t>
              <w:br/>
              <w:br/>
              <w:t>Заполняется только для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urrency 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3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Цифровой код валюты оп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mount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операции в валюте операции</w:t>
              <w:br/>
              <w:br/>
              <w:t>Сумма покупки/продажи/оплаты в валюте самой операции (договора, сделки, банковского счета и проч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Counteragent Cod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нтрагент по операции</w:t>
              <w:br/>
              <w:t>Уникальный код контрагента в системе 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Counteragent Agreement Cod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оговор с контрагентом по операции</w:t>
              <w:br/>
              <w:t>Уникальный код договора с контрагентом в системе УК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ash Flow Code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ДС (cтатьи движения денежных средств)</w:t>
              <w:br/>
              <w:t>Обязательно для заполнения по операциям  движения средств на расчетных сче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ет. СД не предоставляет в связи с отсутствием информ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T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тавка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T_Amount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НДС в валюте оп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T_Amount_LCY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НДС в рубл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mount_LCY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операции в рубл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perRecord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типа операции в системе С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_Class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ласс Ф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rPr>
          <w:rFonts w:ascii="Verdana" w:hAnsi="Verdana" w:cs="Verdana"/>
          <w:spacing w:val="-10"/>
        </w:rPr>
      </w:pPr>
      <w:r>
        <w:br w:type="page"/>
      </w:r>
      <w:r>
        <w:rPr>
          <w:rFonts w:cs="Verdana" w:ascii="Verdana" w:hAnsi="Verdana"/>
          <w:spacing w:val="-1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0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14"/>
          <w:szCs w:val="14"/>
        </w:rPr>
      </w:pPr>
      <w:r>
        <w:rPr>
          <w:rFonts w:cs="Verdana" w:ascii="Verdana" w:hAnsi="Verdana"/>
          <w:color w:val="000000"/>
          <w:spacing w:val="-10"/>
          <w:sz w:val="14"/>
          <w:szCs w:val="14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840"/>
        <w:gridCol w:w="4100"/>
        <w:gridCol w:w="960"/>
        <w:gridCol w:w="960"/>
      </w:tblGrid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67_CouponsSchedule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9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ab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 выгружаемого справочн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I Co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6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Offer_Da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о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art_Da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начала пери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nd Da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асчетная дата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22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a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тавка в текущем купонном период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1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u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10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incipal_Amoun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Текущий номин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ayment Typ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Тип выплат:</w:t>
              <w:br/>
              <w:t>0 - купон</w:t>
              <w:br/>
              <w:t>1 - оферта</w:t>
              <w:br/>
              <w:t>2 - частичное погашение/ погашение номин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22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urrency Co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3)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Цифровой код валю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o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Changed Payment Rate Start Da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вступления в силу новой ставки в текущем купонном периодев связи с изменением условий договора (дополнительного соглашения).</w:t>
              <w:br/>
              <w:t xml:space="preserve">Все прочие изменения с 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устым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этим полем считать изменениями по другой причине -  исправление (ошибочно введенных предварительных да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1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tbl>
      <w:tblPr>
        <w:tblW w:w="10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58"/>
        <w:gridCol w:w="4536"/>
        <w:gridCol w:w="1120"/>
        <w:gridCol w:w="1180"/>
      </w:tblGrid>
      <w:tr>
        <w:trPr>
          <w:trHeight w:val="300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69_Quotes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DPric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записи С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FICod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Quote Dat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котиров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Quote_Currency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алюта котиров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arket Price (1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ыночная цена (1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arket Price (2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ыночная цена (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arket Price (3)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ыночная цена (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TF Cod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торговой площадки в системе 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in. Pric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инимальная це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ax. Pric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аксимальная це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CI Amoun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копленный купо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incipal Amoun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инальная стоим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eighted Pric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редневзвешенная це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ast Bid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ast Bi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ast Offer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ast Offe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nsactions Volum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бъем сдело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losing Pric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Цена закры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Yield to maturity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оходность к погаш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ding Typ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Вид торгов. </w:t>
              <w:br/>
              <w:t xml:space="preserve">Возможные значения: </w:t>
              <w:br/>
              <w:t>0 - Режим основных торгов: Т0</w:t>
              <w:br/>
              <w:t>1 - Режим основных торгов: Т+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73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SMA_Price_Procent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тировка Ценового центра НРД, % от номинал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Справедливая стоимость финансовых инструментов, рассчитанная по методике НРД)</w:t>
              <w:br/>
              <w:t>для видов ФИ, для которых имеет смыс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SMA Pric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отировка Ценового центра НРД, руб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Справедливая стоимость финансовых инструментов, рассчитанная по методике НРД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ля видов ФИ, для которых имеет смыс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GN Pric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тировка Bloomberg Generic (BGN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ding_Type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Д не предоставляет из-за отсутствия информ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2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  <w:sz w:val="16"/>
          <w:szCs w:val="16"/>
        </w:rPr>
      </w:pPr>
      <w:r>
        <w:rPr>
          <w:rFonts w:cs="Verdana" w:ascii="Verdana" w:hAnsi="Verdana"/>
          <w:color w:val="000000"/>
          <w:spacing w:val="-1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tbl>
      <w:tblPr>
        <w:tblW w:w="94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33"/>
        <w:gridCol w:w="4819"/>
        <w:gridCol w:w="960"/>
        <w:gridCol w:w="960"/>
      </w:tblGrid>
      <w:tr>
        <w:trPr>
          <w:trHeight w:val="300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70_FI_Ratings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I Cod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рейтин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RA Cod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рейтингового агентств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Scal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записи шкалы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 Ratings Value Code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рейтинг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525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FI Ratings Forecast Value Code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Код прогноза рейтинга ФИ в системе УК (ссылка на FI Ratings Forecast Value Code вкладки 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Значения прогнозов рейтингов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3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tbl>
      <w:tblPr>
        <w:tblW w:w="10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995"/>
        <w:gridCol w:w="5387"/>
        <w:gridCol w:w="960"/>
        <w:gridCol w:w="960"/>
      </w:tblGrid>
      <w:tr>
        <w:trPr>
          <w:trHeight w:val="30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71_IssuersRatings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Counteragent Cod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контрагента (эмитента)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рейтин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RA Cod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рейтингового агентств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Scal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записи шкалы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 Ratings Value Cod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рейтинг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FI Ratings Forecast Value Cod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Код прогноза рейтинга ФИ в системе УК (ссылка на FI Ratings Forecast Value Code вкладки 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Значения прогнозов рейтингов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4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tbl>
      <w:tblPr>
        <w:tblW w:w="10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060"/>
        <w:gridCol w:w="4720"/>
        <w:gridCol w:w="960"/>
        <w:gridCol w:w="960"/>
      </w:tblGrid>
      <w:tr>
        <w:trPr>
          <w:trHeight w:val="300" w:hRule="atLeast"/>
        </w:trPr>
        <w:tc>
          <w:tcPr>
            <w:tcW w:w="164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270_BankAccoun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ab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 выгружаемого справочн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BankAcc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записи банковского счет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UK AgrCod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договора ДУ, который заключен между УК и Фондом (портфель), в рамках которого заключен догов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iew Accoun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иды банковских счетов - допустимо использовать  классификацию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 BIC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9)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БИК Б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 Account No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банковского счета (номер расчетного счета, депозитного счета и т.д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9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urrency Cod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3)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валюты банковского с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pening Dat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открытия с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losing Dat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закрытия сч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14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Counteragent Cod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записи контрагента в системе УК</w:t>
              <w:br/>
              <w:br/>
              <w:t>Заполняется, если банковский счет связан с контрагентом - например, с броке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DAnali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банка из системы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 Nam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0)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звание банка.</w:t>
              <w:b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5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tbl>
      <w:tblPr>
        <w:tblW w:w="89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4280"/>
        <w:gridCol w:w="960"/>
        <w:gridCol w:w="960"/>
      </w:tblGrid>
      <w:tr>
        <w:trPr>
          <w:trHeight w:val="300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90_Scal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Sca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записи шкалы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a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звание шка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6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357"/>
        <w:gridCol w:w="3402"/>
        <w:gridCol w:w="1120"/>
        <w:gridCol w:w="1060"/>
      </w:tblGrid>
      <w:tr>
        <w:trPr>
          <w:trHeight w:val="285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91_TradedFMFSHistory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I Code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73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Ext TradingFloors Code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биржевой площадки в системе 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5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cl. in trading Date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включения в биржевые торг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cl. of trading Date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исключения из биржевых торг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Quotation list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тировальный лист: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 - 1 уровень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 - 2 уровень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 - 3 уровень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 - Не допущены к торгам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ложение 4.17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color w:val="000000"/>
          <w:spacing w:val="-10"/>
          <w:sz w:val="22"/>
          <w:szCs w:val="22"/>
        </w:rPr>
      </w:pPr>
      <w:r>
        <w:rPr>
          <w:rFonts w:cs="Verdana" w:ascii="Verdana" w:hAnsi="Verdana"/>
          <w:color w:val="000000"/>
          <w:spacing w:val="-10"/>
          <w:sz w:val="22"/>
          <w:szCs w:val="2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60"/>
        <w:gridCol w:w="3260"/>
        <w:gridCol w:w="960"/>
        <w:gridCol w:w="960"/>
      </w:tblGrid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73_FI Ratings Values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RA Cod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Рейтингового агентств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 Ratings Value Cod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0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рейтинг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 Ratings Value Nam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0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Значение кода рейтинг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8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color w:val="000000"/>
          <w:spacing w:val="-10"/>
        </w:rPr>
      </w:pPr>
      <w:r>
        <w:rPr>
          <w:rFonts w:cs="Verdana" w:ascii="Verdana" w:hAnsi="Verdana"/>
          <w:i/>
          <w:color w:val="000000"/>
          <w:spacing w:val="-1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40"/>
        <w:gridCol w:w="4160"/>
        <w:gridCol w:w="960"/>
        <w:gridCol w:w="960"/>
      </w:tblGrid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349_Posting Contur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договора ДУ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a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договора Д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ond 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Фонд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Name Fon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Фонд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УК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ct_UK_Na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УК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19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color w:val="000000"/>
          <w:spacing w:val="-10"/>
        </w:rPr>
      </w:pPr>
      <w:r>
        <w:rPr>
          <w:rFonts w:cs="Verdana" w:ascii="Verdana" w:hAnsi="Verdana"/>
          <w:i/>
          <w:color w:val="000000"/>
          <w:spacing w:val="-10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tbl>
      <w:tblPr>
        <w:tblW w:w="10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3460"/>
        <w:gridCol w:w="2020"/>
        <w:gridCol w:w="2140"/>
      </w:tblGrid>
      <w:tr>
        <w:trPr>
          <w:trHeight w:val="30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92_Deposit Interest Rate Schedule</w:t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D_TypeRateOfDepos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основная ставка</w:t>
              <w:br/>
              <w:t>1 - ставка досрочного расторжения</w:t>
              <w:br/>
              <w:t>2 - переменная ставк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I Cod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a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тавка по депозит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Begi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начала действ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En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Дата окончания действия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17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Changed Interest Rate Start Da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вступления в силу новой ставки в связи с изменением условий договора (дополнительного соглашения).</w:t>
              <w:br/>
              <w:t xml:space="preserve">Все прочие изменения с 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устым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этим полем считать изменениями по другой причине -  исправление (ошибочно введенных предварительных данных)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20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20"/>
        <w:gridCol w:w="4620"/>
        <w:gridCol w:w="960"/>
        <w:gridCol w:w="960"/>
      </w:tblGrid>
      <w:tr>
        <w:trPr>
          <w:trHeight w:val="300" w:hRule="atLeast"/>
        </w:trPr>
        <w:tc>
          <w:tcPr>
            <w:tcW w:w="33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85_Issuer_Volume_History</w:t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I Co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изменения объема выпу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ominal_F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инал одной бума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suer_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Объем выпуска (шт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urrency Co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3)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валюты номинала</w:t>
              <w:br/>
              <w:t>Цифровой код валюты (ISO 421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mmen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50)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мментарий к изменению объема выпу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21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tbl>
      <w:tblPr>
        <w:tblW w:w="10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46"/>
        <w:gridCol w:w="6318"/>
      </w:tblGrid>
      <w:tr>
        <w:trPr>
          <w:trHeight w:val="300" w:hRule="atLeast"/>
        </w:trPr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102_Effective Interest Rate_History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shd w:fill="FFC000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246" w:type="dxa"/>
            <w:tcBorders/>
            <w:shd w:fill="FFC000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6318" w:type="dxa"/>
            <w:tcBorders/>
            <w:shd w:fill="FFC000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ДУ в системе У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_CD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ДУ в системе С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 С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 С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_CD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И в системе С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ate_Registration_No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)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гос. регистрации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IN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2)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еждународный идентификационный код ценной бумаги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erie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2)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выпуска/Серия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_Nam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ФИ в системе источнике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Kind_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ид ФИ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SubKind_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одвид ФИ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Bank_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епозитного счета в системе У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Bank_Code_CD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епозитного счета в системе С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_Nam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банка в системе источнике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IC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9)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БИК банка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ank_Account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депозитного счета в банке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Trade_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сделки/документа в системе У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Trade_Code_CD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сделки/документа в системе С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TF_Cod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торговой площадки в системе У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TF_Code_CD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торговой площадки в системе С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de_Dat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сделки/документа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rade_Tim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ime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ремя сделки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F_Document_No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нешний номер биржевой сделки (номер биржи)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ernal_Document_No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нешний номер внебиржевой сделки или неторговой операции (номер в отчете брокера, номер Фонда, номер депозитария, др.)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ayment_Day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оплаты по сделке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livery_Day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поставки по сделке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Quantity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личество ФИ, участвующего в сделке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mount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умма сделки в валюте сделки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расчета ЭСП и определения ее рыночных границ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ffective_Interest_Rat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Значение ЭСП (Эффективная ставка процента)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f_judgment_From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офессиональное суждение (Нижняя рыночная граница ЭСП) От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of_judgment_To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офессиональное суждение (Верхняя рыночная граница ЭСП) До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mment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0)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мментар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22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</w:rPr>
      </w:pPr>
      <w:r>
        <w:rPr>
          <w:rFonts w:cs="Verdana" w:ascii="Verdana" w:hAnsi="Verdana"/>
          <w:color w:val="000000"/>
          <w:spacing w:val="-1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20"/>
        <w:gridCol w:w="4620"/>
        <w:gridCol w:w="960"/>
        <w:gridCol w:w="960"/>
      </w:tblGrid>
      <w:tr>
        <w:trPr>
          <w:trHeight w:val="300" w:hRule="atLeast"/>
        </w:trPr>
        <w:tc>
          <w:tcPr>
            <w:tcW w:w="796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39_Ожидаемые будущие денежные поток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98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олько для тех ФИ, для которых не будет предусмотрен расчет в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Navision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76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FI Co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 Trade Co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0)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сделки/документа в системе УК</w:t>
              <w:br/>
              <w:t xml:space="preserve"> для видов ФИ, для которых имеет смыс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денежного пот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ash flow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Размер денежного пот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itial Ent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ризнак, определяющий, является или нет денежный поток исходной операцией (все потоки, кроме процентных доходов)</w:t>
              <w:br/>
              <w:t>0 - нет</w:t>
              <w:br/>
              <w:t>1 - 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IR Calc D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расчета ЭС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иложение 4.23 </w:t>
      </w:r>
    </w:p>
    <w:p>
      <w:pPr>
        <w:pStyle w:val="Normal"/>
        <w:jc w:val="right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p>
      <w:pPr>
        <w:pStyle w:val="Normal"/>
        <w:jc w:val="right"/>
        <w:rPr>
          <w:rFonts w:ascii="Verdana" w:hAnsi="Verdana" w:cs="Verdana"/>
          <w:color w:val="000000"/>
          <w:spacing w:val="-10"/>
          <w:lang w:val="en-US"/>
        </w:rPr>
      </w:pPr>
      <w:r>
        <w:rPr>
          <w:rFonts w:cs="Verdana" w:ascii="Verdana" w:hAnsi="Verdana"/>
          <w:color w:val="000000"/>
          <w:spacing w:val="-10"/>
          <w:lang w:val="en-US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40"/>
        <w:gridCol w:w="3692"/>
        <w:gridCol w:w="1120"/>
        <w:gridCol w:w="1715"/>
      </w:tblGrid>
      <w:tr>
        <w:trPr>
          <w:trHeight w:val="255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50053_FV и уровень цен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Данны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Тип данных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Примеч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Обяз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Ключ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109IDAnali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Служебное поле. Идентификатор С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og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 - новая запись</w:t>
              <w:br/>
              <w:t>1 - измененная запись</w:t>
              <w:br/>
              <w:t>2 - удаленная запис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45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никальный код актива в системе 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45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I_Code_C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И в системе С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ate_Registration_No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25)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гос. регист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SI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rchar (12)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Международный идентификационный код ценной бумаг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eri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омер выпуска/Сер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I_Nam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Наименование ФИ в системе источник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Kind_Co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ид Ф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SubKind_Co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Varchar 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Подвид Ф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, на которую определена справедливая стоимость (FV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Quote_Da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ate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та используемой котиров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alu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ecimal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Значение справедливой стоимости (FV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air_Value_Leve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Уровень иерархии справедливой стоимости. Возможные значения: 1a, 2c, 3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Фонда в системе С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УК в системе С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xt_UK_AgrCo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t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Код договора ДУ в системе С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Д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right"/>
        <w:rPr/>
      </w:pPr>
      <w:r>
        <w:rPr>
          <w:rFonts w:cs="Verdana" w:ascii="Verdana" w:hAnsi="Verdana"/>
          <w:color w:val="000000"/>
        </w:rPr>
        <w:t xml:space="preserve">Приложение 5 </w:t>
      </w:r>
    </w:p>
    <w:p>
      <w:pPr>
        <w:pStyle w:val="Normal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 Соглашению о порядке обмена</w:t>
        <w:br/>
        <w:t>документами и предоставления отчетности</w:t>
      </w:r>
    </w:p>
    <w:p>
      <w:pPr>
        <w:pStyle w:val="Normal"/>
        <w:spacing w:before="0" w:after="60"/>
        <w:jc w:val="right"/>
        <w:rPr>
          <w:rFonts w:ascii="Verdana" w:hAnsi="Verdana" w:cs="Verdana"/>
          <w:spacing w:val="-10"/>
        </w:rPr>
      </w:pPr>
      <w:r>
        <w:rPr>
          <w:rFonts w:cs="Verdana" w:ascii="Verdana" w:hAnsi="Verdana"/>
          <w:spacing w:val="-10"/>
        </w:rPr>
        <w:t>от «____»___________________ 2017 г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6937"/>
      </w:tblGrid>
      <w:tr>
        <w:trPr>
          <w:trHeight w:val="300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Сверка данных по партиям и амортизированной стоимости на дату</w:t>
            </w:r>
          </w:p>
        </w:tc>
      </w:tr>
      <w:tr>
        <w:trPr>
          <w:trHeight w:val="300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bCs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Тег</w:t>
            </w:r>
          </w:p>
        </w:tc>
        <w:tc>
          <w:tcPr>
            <w:tcW w:w="6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Порядок заполнения</w:t>
            </w:r>
          </w:p>
        </w:tc>
      </w:tr>
      <w:tr>
        <w:trPr>
          <w:trHeight w:val="7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sting_Dat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Дата </w:t>
            </w:r>
          </w:p>
        </w:tc>
      </w:tr>
      <w:tr>
        <w:trPr>
          <w:trHeight w:val="13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UK_Agr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договора ДУ в системе УК</w:t>
            </w:r>
          </w:p>
        </w:tc>
      </w:tr>
      <w:tr>
        <w:trPr>
          <w:trHeight w:val="9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UK_AgrCode_CD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договора ДУ в системе СД</w:t>
            </w:r>
          </w:p>
        </w:tc>
      </w:tr>
      <w:tr>
        <w:trPr>
          <w:trHeight w:val="12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Fond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Фонда в системе-источнике (только для СД)</w:t>
            </w:r>
          </w:p>
        </w:tc>
      </w:tr>
      <w:tr>
        <w:trPr>
          <w:trHeight w:val="9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UK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УК в системе-источнике (только для СД)</w:t>
            </w:r>
          </w:p>
        </w:tc>
      </w:tr>
      <w:tr>
        <w:trPr>
          <w:trHeight w:val="20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FinAccount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Номер финансового счета - счет второго порядка (для акций и облигаций)</w:t>
            </w:r>
          </w:p>
        </w:tc>
      </w:tr>
      <w:tr>
        <w:trPr>
          <w:trHeight w:val="131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FinTyp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знак налогового/бухгалтерского учета: 0 - БУ; 1 - НУ</w:t>
            </w:r>
          </w:p>
        </w:tc>
      </w:tr>
      <w:tr>
        <w:trPr>
          <w:trHeight w:val="109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Cost_Element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1 - Цена приобретения</w:t>
              <w:br/>
              <w:t>2 - Премия</w:t>
              <w:br/>
              <w:t>3 - Дисконт</w:t>
              <w:br/>
              <w:t>4 - ННКД</w:t>
              <w:br/>
              <w:t>5 – УНКД</w:t>
              <w:br/>
              <w:t>6 – Комиссии брокера и биржи (в БУ только вместе для HTM и L&amp;R, в НУ входит в цену приобретения)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Данные по ФИ (акции, облигации, депозиты) - для идентификации</w:t>
            </w:r>
          </w:p>
        </w:tc>
      </w:tr>
      <w:tr>
        <w:trPr>
          <w:trHeight w:val="207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FI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ФИ в системе УК</w:t>
            </w:r>
          </w:p>
        </w:tc>
      </w:tr>
      <w:tr>
        <w:trPr>
          <w:trHeight w:val="207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FI_Code_CD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ФИ в системе СД</w:t>
            </w:r>
          </w:p>
        </w:tc>
      </w:tr>
      <w:tr>
        <w:trPr>
          <w:trHeight w:val="129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FI_Nam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Наименование ФИ в системе источнике</w:t>
            </w:r>
          </w:p>
        </w:tc>
      </w:tr>
      <w:tr>
        <w:trPr>
          <w:trHeight w:val="22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Kind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ид ФИ</w:t>
            </w:r>
          </w:p>
        </w:tc>
      </w:tr>
      <w:tr>
        <w:trPr>
          <w:trHeight w:val="131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SubKind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одвид ФИ</w:t>
            </w:r>
          </w:p>
        </w:tc>
      </w:tr>
      <w:tr>
        <w:trPr>
          <w:trHeight w:val="9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ISIN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ISIN</w:t>
            </w:r>
          </w:p>
        </w:tc>
      </w:tr>
      <w:tr>
        <w:trPr>
          <w:trHeight w:val="20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tate_Registration_No.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гистрационный номер</w:t>
            </w:r>
          </w:p>
        </w:tc>
      </w:tr>
      <w:tr>
        <w:trPr>
          <w:trHeight w:val="12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Series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Номер выпуска/Серия</w:t>
            </w:r>
          </w:p>
        </w:tc>
      </w:tr>
      <w:tr>
        <w:trPr>
          <w:trHeight w:val="8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Bank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депозитного банковского счета в системе УК</w:t>
            </w:r>
          </w:p>
        </w:tc>
      </w:tr>
      <w:tr>
        <w:trPr>
          <w:trHeight w:val="18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Bank_Code_CD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депозитного банковского счета в системе СД</w:t>
            </w:r>
          </w:p>
        </w:tc>
      </w:tr>
      <w:tr>
        <w:trPr>
          <w:trHeight w:val="13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Bank_Nam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Наименование банка в системе источнике</w:t>
            </w:r>
          </w:p>
        </w:tc>
      </w:tr>
      <w:tr>
        <w:trPr>
          <w:trHeight w:val="9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BIC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БИК банка</w:t>
            </w:r>
          </w:p>
        </w:tc>
      </w:tr>
      <w:tr>
        <w:trPr>
          <w:trHeight w:val="19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Bank_Account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Номер депозитного счета в банке</w:t>
            </w:r>
          </w:p>
        </w:tc>
      </w:tr>
      <w:tr>
        <w:trPr>
          <w:trHeight w:val="141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Данные по партии и сделкам по депозитам - для идентификации</w:t>
            </w:r>
          </w:p>
        </w:tc>
      </w:tr>
      <w:tr>
        <w:trPr>
          <w:trHeight w:val="10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FI_Block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партии в системе-источнике</w:t>
            </w:r>
          </w:p>
        </w:tc>
      </w:tr>
      <w:tr>
        <w:trPr>
          <w:trHeight w:val="20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Trade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сделки/документа в системе УК</w:t>
            </w:r>
          </w:p>
        </w:tc>
      </w:tr>
      <w:tr>
        <w:trPr>
          <w:trHeight w:val="12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Trade_Code_CD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сделки/документа в системе СД</w:t>
            </w:r>
          </w:p>
        </w:tc>
      </w:tr>
      <w:tr>
        <w:trPr>
          <w:trHeight w:val="8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TF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торговой площадки в системе УК</w:t>
            </w:r>
          </w:p>
        </w:tc>
      </w:tr>
      <w:tr>
        <w:trPr>
          <w:trHeight w:val="19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_TF_Code_CD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торговой площадки в системе СД</w:t>
            </w:r>
          </w:p>
        </w:tc>
      </w:tr>
      <w:tr>
        <w:trPr>
          <w:trHeight w:val="11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Trade_Dat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Дата сделки/документа, к которой относится партия</w:t>
            </w:r>
          </w:p>
        </w:tc>
      </w:tr>
      <w:tr>
        <w:trPr>
          <w:trHeight w:val="7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Trade_Tim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ремя сделки, к которой относится партия</w:t>
            </w:r>
          </w:p>
        </w:tc>
      </w:tr>
      <w:tr>
        <w:trPr>
          <w:trHeight w:val="33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External_Document_No.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нешний номер внебиржевой сделки или неторговой операции, к которой относится партия (номер в отчете брокера, номер Фонда, номер депозитария, др.)</w:t>
            </w:r>
          </w:p>
        </w:tc>
      </w:tr>
      <w:tr>
        <w:trPr>
          <w:trHeight w:val="12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TF_Document_No.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нешний номер биржевой сделки, к которой относится партия (номер биржи)</w:t>
            </w:r>
          </w:p>
        </w:tc>
      </w:tr>
      <w:tr>
        <w:trPr>
          <w:trHeight w:val="22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ayment_Day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Дата оплаты по сделке, к которой относится партия</w:t>
            </w:r>
          </w:p>
        </w:tc>
      </w:tr>
      <w:tr>
        <w:trPr>
          <w:trHeight w:val="13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Delivery_Day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Дата поставки по сделке, к которой относится партия</w:t>
            </w:r>
          </w:p>
        </w:tc>
      </w:tr>
      <w:tr>
        <w:trPr>
          <w:trHeight w:val="9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Quantity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личество ФИ, участвующего в сделке</w:t>
            </w:r>
          </w:p>
        </w:tc>
      </w:tr>
      <w:tr>
        <w:trPr>
          <w:trHeight w:val="19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Amount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умма сделки в валюте сделки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Данные по партии на дату</w:t>
            </w:r>
          </w:p>
        </w:tc>
      </w:tr>
      <w:tr>
        <w:trPr>
          <w:trHeight w:val="116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Currency_Cod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 валюты счета (цифровой)</w:t>
            </w:r>
          </w:p>
        </w:tc>
      </w:tr>
      <w:tr>
        <w:trPr>
          <w:trHeight w:val="61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Qty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личество бумаг в партии на дату</w:t>
            </w:r>
          </w:p>
        </w:tc>
      </w:tr>
      <w:tr>
        <w:trPr>
          <w:trHeight w:val="16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mountBU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умма по партии в валюте счета на дату (БУ)</w:t>
            </w:r>
          </w:p>
        </w:tc>
      </w:tr>
      <w:tr>
        <w:trPr>
          <w:trHeight w:val="13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mountNU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умма по партии в валюте счета на дату (НУ)</w:t>
            </w:r>
          </w:p>
        </w:tc>
      </w:tr>
      <w:tr>
        <w:trPr>
          <w:trHeight w:val="97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  <w:t>Данные по амортизированной стоимости на дату (для облигаций и депозитов)</w:t>
            </w:r>
          </w:p>
        </w:tc>
      </w:tr>
      <w:tr>
        <w:trPr>
          <w:trHeight w:val="20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Value</w:t>
            </w:r>
          </w:p>
        </w:tc>
        <w:tc>
          <w:tcPr>
            <w:tcW w:w="6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начение амортизированной стоимости (АС)</w:t>
            </w:r>
          </w:p>
        </w:tc>
      </w:tr>
      <w:tr>
        <w:trPr>
          <w:trHeight w:val="300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6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i/>
          <w:i/>
          <w:spacing w:val="-10"/>
          <w:sz w:val="22"/>
          <w:szCs w:val="22"/>
        </w:rPr>
      </w:pPr>
      <w:r>
        <w:rPr>
          <w:rFonts w:cs="Verdana" w:ascii="Verdana" w:hAnsi="Verdana"/>
          <w:i/>
          <w:spacing w:val="-10"/>
          <w:sz w:val="22"/>
          <w:szCs w:val="22"/>
        </w:rPr>
      </w:r>
    </w:p>
    <w:p>
      <w:pPr>
        <w:pStyle w:val="Normal"/>
        <w:spacing w:before="0" w:after="60"/>
        <w:rPr>
          <w:rFonts w:ascii="Verdana" w:hAnsi="Verdana" w:cs="Verdana"/>
          <w:i/>
          <w:i/>
          <w:spacing w:val="-10"/>
          <w:sz w:val="22"/>
          <w:szCs w:val="22"/>
          <w:lang w:val="en-US"/>
        </w:rPr>
      </w:pPr>
      <w:r>
        <w:rPr>
          <w:rFonts w:cs="Verdana" w:ascii="Verdana" w:hAnsi="Verdana"/>
          <w:i/>
          <w:spacing w:val="-10"/>
          <w:sz w:val="22"/>
          <w:szCs w:val="22"/>
          <w:lang w:val="en-US"/>
        </w:rPr>
      </w:r>
    </w:p>
    <w:sectPr>
      <w:footerReference w:type="default" r:id="rId12"/>
      <w:footerReference w:type="first" r:id="rId13"/>
      <w:type w:val="nextPage"/>
      <w:pgSz w:w="11906" w:h="16838"/>
      <w:pgMar w:left="425" w:right="720" w:gutter="0" w:header="0" w:top="993" w:footer="352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0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40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2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0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8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0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9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00" w:after="10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Verdana"/>
      <w:color w:val="000000"/>
    </w:rPr>
  </w:style>
  <w:style w:type="character" w:styleId="WW8Num32z2">
    <w:name w:val="WW8Num32z2"/>
    <w:qFormat/>
    <w:rPr>
      <w:rFonts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2"/>
    </w:rPr>
  </w:style>
  <w:style w:type="character" w:styleId="Style13">
    <w:name w:val="Нижний колонтитул Знак"/>
    <w:qFormat/>
    <w:rPr/>
  </w:style>
  <w:style w:type="character" w:styleId="Style14">
    <w:name w:val="Текст примечания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9"/>
      <w:szCs w:val="29"/>
    </w:rPr>
  </w:style>
  <w:style w:type="paragraph" w:styleId="TextBody">
    <w:name w:val="Body Text"/>
    <w:basedOn w:val="Normal"/>
    <w:pPr>
      <w:ind w:right="-2" w:hanging="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both"/>
    </w:pPr>
    <w:rPr>
      <w:sz w:val="24"/>
    </w:rPr>
  </w:style>
  <w:style w:type="paragraph" w:styleId="Iauiue4">
    <w:name w:val="Iau?iue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60" w:after="60"/>
      <w:ind w:firstLine="720"/>
      <w:jc w:val="both"/>
    </w:pPr>
    <w:rPr>
      <w:sz w:val="24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60" w:after="60"/>
      <w:ind w:right="-766" w:firstLine="720"/>
      <w:jc w:val="both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/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44:00Z</dcterms:created>
  <dc:creator>dep</dc:creator>
  <dc:description/>
  <cp:keywords/>
  <dc:language>en-US</dc:language>
  <cp:lastModifiedBy>Инна Большакова</cp:lastModifiedBy>
  <cp:lastPrinted>2017-02-17T11:39:00Z</cp:lastPrinted>
  <dcterms:modified xsi:type="dcterms:W3CDTF">2017-08-23T11:21:00Z</dcterms:modified>
  <cp:revision>5</cp:revision>
  <dc:subject/>
  <dc:title>Порядок взаимодействия Сторон</dc:title>
</cp:coreProperties>
</file>